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12 ks nových elektrických vozidel kategorie N1 třídy 1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712731168"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49:00Z</dcterms:modified>
  <cp:revision>114</cp:revision>
  <dc:subject/>
  <dc:title/>
</cp:coreProperties>
</file>